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3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</w:t>
            </w:r>
            <w:r>
              <w:rPr>
                <w:b/>
                <w:bCs/>
                <w:color w:val="000000"/>
                <w:lang w:val="sr-RS" w:eastAsia="sr-Latn-CS"/>
              </w:rPr>
              <w:t>В</w:t>
            </w:r>
            <w:r>
              <w:rPr>
                <w:b/>
                <w:bCs/>
                <w:color w:val="000000"/>
                <w:lang w:eastAsia="sr-Latn-CS"/>
              </w:rPr>
              <w:t>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62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5</w:t>
            </w:r>
            <w:r>
              <w:rPr>
                <w:b/>
                <w:lang w:eastAsia="sr-Latn-CS"/>
              </w:rPr>
              <w:t xml:space="preserve"> – SCANDALES </w:t>
            </w:r>
            <w:r>
              <w:rPr>
                <w:b/>
                <w:lang w:val="fr-FR" w:eastAsia="sr-Latn-CS"/>
              </w:rPr>
              <w:t>?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– révision ; grammaire, phonétique, lexiqu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тврђивање претходно обрађеног лексичко-граматичког садржаја који се односи уметност, показне заменице, разумевање текстов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писмено и усмено одговоре на задатке.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правилно употребе показне заменице у реченици.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даје инструкције, објашњава, појашњава своје исказе,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2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ставник поздравља ученике, пита их како су, прегледа домаћи задатак и саопштава им да ће се на датом часу приступити вежбању задатака из радне свеске.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4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Наставник замоли ученике да отворе 80.страну у радној свесци и погледају први и други задатак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Када су погледали задатке, наставник им пушта аудио запис два пут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кон првог слушања, ученици имају 30-ак секунди да одговоре на питања и наставник им пушта још једном аудио запис како би успели да комплетирају одговоре. Ученици раде индивидуално. Наставник проверава одговоре ученика. Коригује исте као и фонетске грешке,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Corrigé 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1. a. En Chine – b. Trois moi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2. a. 2 – b. 3 – c. 1 – d. 2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релази на трећи задатак. Ученици треба да пронађу речи у укрштеници. Ученици раде у пару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RS" w:eastAsia="sr-Latn-CS"/>
              </w:rPr>
              <w:t>Наставник проверава одговоре ученика. Коригује исте као и фонетске грешке,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 xml:space="preserve">3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drawing>
                <wp:inline distT="0" distB="0" distL="0" distR="0">
                  <wp:extent cx="4486275" cy="3648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6275" cy="364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Четврти задатак се односи на употребу показних заменица, а пети задатак се односе на разумевање писаног текста. Раде у пару. Наставник проверава одговоре ученика. Коригује исте као и фонетске грешке,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4. a. celles-là – b. celui-là – c. celle-là – d. ceux-là – e. celles-là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5. a. 3 – b. 2 – c. Des animaux sauvages – d. 1. – e. Deux ans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lang w:val="sr-CS"/>
              </w:rPr>
              <w:t>У завршном делу  часа, наставник похваљује оне ученике који су били активни, награђује их оценом и задаје им да, у виду домаћег задатка, ураде последњи, шести задатак који представља кратки састав. Ученици треба да напишу састав  у коме треба да дају своје мишљење уз аргументе да ли треба осудити слободне уметнике због неких њихових дела.  Састав треба да садржи око 80 речи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6:39:00Z</dcterms:created>
  <dc:creator>User</dc:creator>
  <dc:description/>
  <cp:keywords/>
  <dc:language>en-US</dc:language>
  <cp:lastModifiedBy>UserG</cp:lastModifiedBy>
  <dcterms:modified xsi:type="dcterms:W3CDTF">2022-07-13T06:47:00Z</dcterms:modified>
  <cp:revision>3</cp:revision>
  <dc:subject/>
  <dc:title> </dc:title>
</cp:coreProperties>
</file>